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湖南师范大学文化素质教育系列讲座——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“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至善讲堂”实施方案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了进一步加强大学文化建设，提升大学理念和文化品位，丰富大学文化生活，充分发挥文化整体育人功能，培养高素质创新人才，学校决定开展“至善讲堂”文化素质教育系列讲座。具体方案如下：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一、讲堂宗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通过深入开展文化素质教育系列讲座，为全校师生提供一个拓宽视野、陶冶情操、健全人格、改善思维、提高人文素养和科学素质的平台。</w:t>
      </w:r>
    </w:p>
    <w:p>
      <w:pPr>
        <w:pStyle w:val="Normal"/>
        <w:spacing w:lineRule="exact" w:line="540"/>
        <w:ind w:firstLine="643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二、讲堂目标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弘扬人类优秀文化，传承学校“仁爱精勤”精神，打造文化育人平台，力争在“十二五”期间，</w:t>
      </w:r>
      <w:r>
        <w:rPr>
          <w:rFonts w:ascii="仿宋_GB2312" w:hAnsi="仿宋_GB2312" w:eastAsia="仿宋_GB2312"/>
          <w:sz w:val="32"/>
          <w:szCs w:val="32"/>
        </w:rPr>
        <w:t>通过开展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场左右高水平的讲座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将“至善讲堂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办成具有湖南师范大学特色的校园文化阵地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办成我国大学文化素质教育的知名品牌。 </w:t>
      </w:r>
    </w:p>
    <w:p>
      <w:pPr>
        <w:pStyle w:val="Normal"/>
        <w:spacing w:lineRule="exact" w:line="540"/>
        <w:ind w:firstLine="643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三、讲堂内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邀请不同学科专业的知名专家教授，围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文学、历史、哲学、艺术等人文社会科学和自然科学的相关内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将自己的研究心得、奋斗经历、人生感悟等浓缩成精华，以讲座的形式与学生交流。重在哲理性、知识性、前沿性，促进“文理交融”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四、组织机构及分工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校成立以分管教学的副校长为主任，教务处、宣传部、学生工作部（处）、校团委、出版社等主要负责人和各学院院长为成员的“至善讲堂”文化素质教育系列讲座组委会，负责全校文化素质教育讲座的统一组织和领导。组委会办公室设教务处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学院成立相应的文化素质教育系列讲座工作组，负责“至善讲堂”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主讲人的推荐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学院讲座的策划与组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部门分工如下：</w:t>
      </w:r>
    </w:p>
    <w:p>
      <w:pPr>
        <w:pStyle w:val="Normal"/>
        <w:spacing w:lineRule="exact" w:line="540"/>
        <w:ind w:firstLine="614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务处具体负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至善讲堂”每讲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题和内容的审定、讲座教授及专家库的建设等，待讲座资源丰富后进一步制作成网上讲堂，扩大学生受益面。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委宣传部负责前期宣传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标设计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至善讲堂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照相、过程录制和新闻报道，并保存好讲座的图文资料，在征求主讲人同意后制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形成带有字幕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网络资料并在学校相关网站上共享。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出版社负责对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讲座优秀作品、音像资料进行编辑，形成书籍、音像制品出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工作部（处）负责在其管理的校园电子显示屏上发布讲座信息，组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至善讲堂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学生听众，维护讲座现场的秩序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校团委负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至善讲堂”信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网络、短信平台发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讲座海报的制作及平面宣传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持人的组织培训，并招募学生志愿者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讲座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场进行布置与服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学院负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至善讲堂”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主讲人的推荐、本学院文化素质教育讲座的组织实施等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五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相关规定及要求</w:t>
      </w:r>
    </w:p>
    <w:p>
      <w:pPr>
        <w:pStyle w:val="Normal"/>
        <w:spacing w:lineRule="exact" w:line="540"/>
        <w:ind w:firstLine="61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.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至善讲堂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学年拟开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-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讲左右，时间、地点相对固定。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 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至善讲堂”由学校组委会负责对主讲专家进行遴选，积极挖掘校内外优质资源，聘请校内外知名专家教授到“至善讲堂”开设讲座。主讲人一般需具有高级职称或为社会知名人士，在某一领域有较高的学术造诣，有很高的人文素养，对文化素质教育有较深刻的认识。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学院根据本学院人才培养和学科专业建设等方面需要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行组织开展文化素质教育讲座。</w:t>
      </w:r>
    </w:p>
    <w:p>
      <w:pPr>
        <w:pStyle w:val="Normal"/>
        <w:spacing w:lineRule="exact" w:line="540"/>
        <w:ind w:firstLine="617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六、经费投入及使用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校每年安排专项经费，用于“至善讲堂”主讲教师的课时酬金、校外专家的差旅、招待，前期宣传、影像摄制、网站建设、场地维护、教学设备的添置和更新等。以上经费由“至善讲堂”文化素质教育系列讲座组委会办公室统一管理，按实开支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40"/>
        <w:ind w:left="56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left="561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湖南师范大学</w:t>
      </w:r>
    </w:p>
    <w:p>
      <w:pPr>
        <w:pStyle w:val="Normal"/>
        <w:spacing w:lineRule="exact" w:line="540"/>
        <w:ind w:left="56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一年四月二十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41:00Z</dcterms:created>
  <dc:creator>lk</dc:creator>
  <dc:description/>
  <cp:keywords/>
  <dc:language>en-US</dc:language>
  <cp:lastModifiedBy>微软中国</cp:lastModifiedBy>
  <cp:lastPrinted>2011-04-25T17:05:00Z</cp:lastPrinted>
  <dcterms:modified xsi:type="dcterms:W3CDTF">2011-05-08T07:46:00Z</dcterms:modified>
  <cp:revision>7</cp:revision>
  <dc:subject/>
  <dc:title/>
</cp:coreProperties>
</file>